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Лист ПАТ «УКРЗАЛІЗНИЦЯ» НР ЦМ-13/61, 10.01.2018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гіональним філіям </w:t>
      </w:r>
    </w:p>
    <w:p>
      <w:pPr>
        <w:pStyle w:val="Normal"/>
        <w:rPr/>
      </w:pPr>
      <w:r>
        <w:rPr/>
        <w:t xml:space="preserve">Філіям ПАТ «Укрзалізниця» </w:t>
      </w:r>
    </w:p>
    <w:p>
      <w:pPr>
        <w:pStyle w:val="Normal"/>
        <w:rPr/>
      </w:pPr>
      <w:r>
        <w:rPr/>
        <w:t xml:space="preserve">(ЄРЦ, ЦТЛ, ПКТБ ІТ, ГІОЦ, </w:t>
      </w:r>
    </w:p>
    <w:p>
      <w:pPr>
        <w:pStyle w:val="Normal"/>
        <w:rPr/>
      </w:pPr>
      <w:r>
        <w:rPr/>
        <w:t xml:space="preserve">ЦТС «Ліски») </w:t>
      </w:r>
    </w:p>
    <w:p>
      <w:pPr>
        <w:pStyle w:val="Normal"/>
        <w:rPr/>
      </w:pPr>
      <w:r>
        <w:rPr/>
        <w:t xml:space="preserve">Апарат директора з питань інформаційних технологій </w:t>
      </w:r>
    </w:p>
    <w:p>
      <w:pPr>
        <w:pStyle w:val="Normal"/>
        <w:rPr/>
      </w:pPr>
      <w:r>
        <w:rPr/>
        <w:t>ТОВ НВФ «ТМСофт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нктом 12.3 розділу 2 додатку 3 Тарифної політики на 2018 фрахтовий рік встановлено, що ставки, зазначені у цьому пункті, діють за умови встановлення аналогічних тарифів Залізницями-учасницями проектів поїзда комбінованого транспорту «Вікінг» та контейнерного поїзда «ZUBR».</w:t>
      </w:r>
    </w:p>
    <w:p>
      <w:pPr>
        <w:pStyle w:val="Normal"/>
        <w:ind w:firstLine="708"/>
        <w:jc w:val="both"/>
        <w:rPr/>
      </w:pPr>
      <w:r>
        <w:rPr/>
        <w:t xml:space="preserve">Враховуючи відсутність рішення учасників проектів щодо застосування єдиних наскрізних тарифів на перевезення контейнерів, тарифні умови пункту 12.3, крім трьох останніх абзаців, розділу 2 додатка 3 Тарифної політики на 2018 фрахтовий рік на перевезення контейнерів транзитом територією України з 01.01.2018 у дію не вступили. </w:t>
      </w:r>
    </w:p>
    <w:p>
      <w:pPr>
        <w:pStyle w:val="Normal"/>
        <w:ind w:firstLine="708"/>
        <w:jc w:val="both"/>
        <w:rPr/>
      </w:pPr>
      <w:r>
        <w:rPr/>
        <w:t>З 01.01.2018 розрахунок провізної плати за перевезення по території України поїздом комбінованого транспорту «Вікінг» і контейнерним поїздом «ZUBR» здійснюється на загальних підставах із застосуванням коефіцієнта пункту 37.1 таблиці пункту 12.1 розділу 2 додатку 3 Тарифної політики на 2018 фрахтовий рік, за фактичну відстань перевезення відповідно до графіка руху поїзда в залежності від маршруту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1746"/>
      </w:tblGrid>
      <w:tr>
        <w:trPr>
          <w:trHeight w:val="315" w:hRule="atLeast"/>
        </w:trPr>
        <w:tc>
          <w:tcPr>
            <w:tcW w:w="76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перевезення по території України (туди і назад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тань, км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Поромна-експор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Чорноморськ-Порт-експор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Одеса-Порт (експ.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Одеса-Ліски (експ.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Чорноморська (експ. для ТІС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гилів-Подільський (експ.) – Бережесть (експ.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Рені-Порт (експ.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жесть (експ.) – Рені (експ.)/ Рені (експ. ЧФР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>
          <w:trHeight w:val="315" w:hRule="atLeast"/>
        </w:trPr>
        <w:tc>
          <w:tcPr>
            <w:tcW w:w="7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дул-Сирет (експ. ЧФР) – Бережесть (експ.)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інформувати вантажовласників, вантажовідправників та всіх причетних з метою правильних розрахунків за транзитні перевезення територією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о. директора Департаменту комерційної роботи                                            А.П. Мум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41:00Z</dcterms:created>
  <dc:creator>Semen</dc:creator>
  <dc:description/>
  <cp:keywords/>
  <dc:language>en-US</dc:language>
  <cp:lastModifiedBy>Semen</cp:lastModifiedBy>
  <dcterms:modified xsi:type="dcterms:W3CDTF">2018-01-13T12:46:00Z</dcterms:modified>
  <cp:revision>1</cp:revision>
  <dc:subject/>
  <dc:title>Лист ПАТ «УКРЗАЛІЗНИЦЯ» НР ЦМ-13/61, 10</dc:title>
</cp:coreProperties>
</file>